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73710</wp:posOffset>
            </wp:positionH>
            <wp:positionV relativeFrom="page">
              <wp:posOffset>3981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76.5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Iktatószám: HIV/2496/2018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808080"/>
          <w:spacing w:val="6"/>
        </w:rPr>
      </w:pPr>
      <w:r>
        <w:rPr>
          <w:rFonts w:cs="Arial" w:ascii="Arial" w:hAnsi="Arial"/>
          <w:color w:val="808080"/>
          <w:spacing w:val="6"/>
        </w:rPr>
        <w:t>Napirend sorszáma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808080"/>
          <w:spacing w:val="6"/>
        </w:rPr>
      </w:pPr>
      <w:r>
        <w:rPr>
          <w:rFonts w:cs="Arial" w:ascii="Arial" w:hAnsi="Arial"/>
          <w:b/>
          <w:color w:val="808080"/>
          <w:spacing w:val="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rgy:</w:t>
      </w:r>
      <w:r>
        <w:rPr>
          <w:rFonts w:cs="Arial" w:ascii="Arial" w:hAnsi="Arial"/>
          <w:sz w:val="22"/>
          <w:szCs w:val="22"/>
        </w:rPr>
        <w:t xml:space="preserve"> Rendeletalkotás Rózsakert Társasház nem lakás céljára szolgáló helyiségei használatának, hasznosításának és megváltoztatásának szabályairól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331/2017. (XII.14.) határozata rendelte el, hogy vizsgáljuk meg a társasházakról szóló 2003. évi CXXXIII. törvény (a továbbiakban: Tt.) önkormányzati rendeleti szabályozásra lehetőséget adó 67. § rendelkezésének alkalmazhatóságát az értékesítésre kijelölt és a város városképi szempontból védendő Gr. Festetics György téren található Rózsakert Társasházban lévő étterem és terasz vonatkozásába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 xml:space="preserve">67. § </w:t>
      </w:r>
      <w:r>
        <w:rPr>
          <w:rFonts w:cs="Arial" w:ascii="Arial" w:hAnsi="Arial"/>
          <w:i/>
        </w:rPr>
        <w:t>Felhatalmazást kap a települési (Budapesten a kerületi) önkormányzat képviselő-testülete, illetve a fővárosi önkormányzat által közvetlenül igazgatott terület tekintetében a fővárosi önkormányzat közgyűlése, hogy városképi vagy kereskedelmi szempontok alapján - az építésügyi, illetve a kereskedelmi jogszabályokkal összhangban - rendeletben határozhassa meg a nem lakás céljára szolgáló helyiség használatának, hasznosításának, illetve ezek megváltoztatásának módját, feltételeit.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elhatalmazó rendelkezés alapján </w:t>
      </w:r>
      <w:r>
        <w:rPr>
          <w:rFonts w:cs="Arial" w:ascii="Arial" w:hAnsi="Arial"/>
          <w:b/>
          <w:i/>
        </w:rPr>
        <w:t>városképi</w:t>
      </w:r>
      <w:r>
        <w:rPr>
          <w:rFonts w:cs="Arial" w:ascii="Arial" w:hAnsi="Arial"/>
          <w:i/>
        </w:rPr>
        <w:t xml:space="preserve"> vagy </w:t>
      </w:r>
      <w:r>
        <w:rPr>
          <w:rFonts w:cs="Arial" w:ascii="Arial" w:hAnsi="Arial"/>
          <w:b/>
          <w:i/>
        </w:rPr>
        <w:t>kereskedelmi szempontok</w:t>
      </w:r>
      <w:r>
        <w:rPr>
          <w:rFonts w:cs="Arial" w:ascii="Arial" w:hAnsi="Arial"/>
          <w:i/>
        </w:rPr>
        <w:t xml:space="preserve"> alapján az </w:t>
      </w:r>
      <w:r>
        <w:rPr>
          <w:rFonts w:cs="Arial" w:ascii="Arial" w:hAnsi="Arial"/>
          <w:b/>
          <w:i/>
        </w:rPr>
        <w:t>építésügyi, illetve a kereskedelmi jogszabályokkal összhangban</w:t>
      </w:r>
      <w:r>
        <w:rPr>
          <w:rFonts w:cs="Arial" w:ascii="Arial" w:hAnsi="Arial"/>
          <w:i/>
        </w:rPr>
        <w:t xml:space="preserve">, rendeletben lehet meghatározni </w:t>
      </w:r>
      <w:r>
        <w:rPr>
          <w:rFonts w:cs="Arial" w:ascii="Arial" w:hAnsi="Arial"/>
          <w:b/>
          <w:i/>
        </w:rPr>
        <w:t>a nem lakás céljára szolgáló helyiség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használatának, hasznosításának, illetve ezek megváltoztatásának módját, feltételeit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 a társasházi törvényben biztosított felhatalmazó rendelkezés álláspontunk szerint szűkítésre ad lehetőséget az építésügyi jogi tárgykörben szabályozott rendeltetés megváltoztatásokhoz képest, mert így adott rendeltetés módon belül történő - egyébként nem hatósági bejelentés vagy engedélyköteles - használat, használati mód megváltoztatásának szabályozásra, ennek keretében akár engedélykötelessé tételére ad lehetőség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házi közgyűlésnek széles és a társasházi szervezeti és működési szabályzatokban rögzített jogkörei vannak a nem lakás céljára szolgáló helyiség használatának, hasznosításának és megváltoztatásának engedélyezése során, azonban ezek hathatós intézkedést csak a lakóépületek vonatkozásában tesznek lehetővé.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Tt. 18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 xml:space="preserve">(1) A lakóépület külön tulajdonban álló nem lakás céljára szolgáló helyiségének megváltoztatott használatához - a (3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 xml:space="preserve">pontjában foglalt kivétellel, illetve a (3) bekezdés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pontja szerinti eltéréssel - a közgyűlés hozzájáruló határozata, és az engedélyhez kötött építési munkák esetén a 21. § (1) bekezdés rendelkezésének alkalmazása nem szükséges.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</w:rPr>
        <w:t>(2) Ha a lakóépület külön tulajdonban álló nem lakás céljára szolgáló helyiségének megváltoztatott használata jogszabályban meghatározott telepengedély-köteles tevékenységhez vagy kizárólag üzletben forgalmazható termék (üzletköteles termék) forgalmazására szolgáló üzlet üzemeltetésére jogosító működési engedélyhez kötött tevékenységhez szükséges, a hatóság az engedélyről a (3) bekezdés szerinti - határidőben meghozott - közgyűlési határozat figyelembevételével dönt, feltéve, hogy a határozatban foglaltak az engedélyezés során alkalmazandó jogszabályokat nem sértik.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</w:rPr>
        <w:t>(3) A (2) bekezdés szerinti esetben a hatóság felhívására a közgyűlés - harmincnapos határidőn belül meghozott - határozattal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 xml:space="preserve">a 17. § (1) bekezdés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pontjában foglalt feltételek fennállása esetén - a szervezeti-működési szabályzat rendelkezéseivel és az erre vonatkozó külön jogszabályokkal összhangban - megtilthatja a külön tulajdonban lévő nem lakás céljára szolgáló helyiség használata, hasznosítása módjának megváltoztatását, vagy meghatározhatja használatának és hasznosításának feltételeit,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a lakhatás nyugalma - így a zaj- és rezgésvédelem, valamint a lakókörnyezetet veszélyeztető más tevékenység megelőzése - érdekében a használat, hasznosítás módjának megváltoztatását megtilthatja vagy ahhoz az erre vonatkozó külön jogszabályok előírásainak figyelembevételével kikötött feltétellel is hozzájárulhat. A határozatnak tartalmaznia kell a lakhatás nyugalmát zavaró magatartások részletezését és ennek alapján a közgyűlési döntés indokolását.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bCs/>
          <w:i/>
        </w:rPr>
        <w:t>19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(1) A közösség a 18. § (3) bekezdésében említett közgyűlési határozatot az összes tulajdoni hányad szerinti legalább egyszerű szavazattöbbséggel állapítja meg. A szervezeti-működési szabályzat előírhatja, hogy a határozat érvényességéhez a közvetlenül érintett szomszédos tulajdonostársak tulajdoni hányad szerinti legalább kétharmadának igenlő szavazata is szükséges.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közös képviselő vagy az intézőbizottság elnöke felhívására a határozati javaslatról a tulajdonostársak - a szervezeti-működési szabályzatban meghatározott részletes szabályoknak megfelelően - írásban is szavazhatnak.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Az írásbeli szavazás eredményét a közös képviselő vagy az intézőbizottság elnöke - a szavazásra megjelölt határidőt követő nyolc napon belül - írásban köteles a tulajdonostársakkal közölni.”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Tt. 56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>A társasházi</w:t>
      </w:r>
      <w:r>
        <w:rPr>
          <w:rFonts w:cs="Arial" w:ascii="Arial" w:hAnsi="Arial"/>
          <w:i/>
        </w:rPr>
        <w:t xml:space="preserve"> törvény alkalmazásában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</w:rPr>
        <w:t xml:space="preserve">1.1. </w:t>
      </w:r>
      <w:r>
        <w:rPr>
          <w:rFonts w:cs="Arial" w:ascii="Arial" w:hAnsi="Arial"/>
          <w:i/>
          <w:iCs/>
        </w:rPr>
        <w:t xml:space="preserve">Lakóépület: </w:t>
      </w:r>
      <w:r>
        <w:rPr>
          <w:rFonts w:cs="Arial" w:ascii="Arial" w:hAnsi="Arial"/>
          <w:i/>
        </w:rPr>
        <w:t>az olyan épület, amelyben a műszakilag megosztott, önálló lakások száma meghaladja az épületben lévő önálló nem lakás céljára szolgáló helyiségek számát.”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sz w:val="24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en igen jelentős számban lakóépületnek nem minősülő épületben találhatók a nem lakás céljára szolgáló helyiségek. Ezért vizsgálni indokolt mi az a közérdek, amelynek alapján ezen erős jogalkotói felhatalmazással élni lehet. A felhatalmazó rendelkezés „</w:t>
      </w:r>
      <w:r>
        <w:rPr>
          <w:rFonts w:cs="Arial" w:ascii="Arial" w:hAnsi="Arial"/>
          <w:i/>
        </w:rPr>
        <w:t xml:space="preserve">helyiség” </w:t>
      </w:r>
      <w:r>
        <w:rPr>
          <w:rFonts w:cs="Arial" w:ascii="Arial" w:hAnsi="Arial"/>
        </w:rPr>
        <w:t xml:space="preserve">szava álláspontunk szerint nem zárja ki, hogy a szabályozás akár egyetlen ingatlanra vonatkozóan kerüljön kibocsátásra. Következő lépésként megvizsgáltuk a képviselő-testület 331/2017. (XII.14.) határozata alapján a Rózsakert Társasházban értékesítésre kijelölt ingatlanok e szabályozási kör alá vonhatóságának kérdését. </w:t>
      </w:r>
    </w:p>
    <w:p>
      <w:pPr>
        <w:pStyle w:val="Normal"/>
        <w:jc w:val="both"/>
        <w:rPr/>
      </w:pPr>
      <w:r>
        <w:rPr>
          <w:rFonts w:cs="Arial" w:ascii="Arial" w:hAnsi="Arial"/>
        </w:rPr>
        <w:t>Tekintettel arra, hogy az ingatlanok a Gr. Festetics György tér meghatározó, városképi  szempontból kiemelkedő jelentőségű ingatlan együttesét jelentik és e városkép megőrzése, a település belvárosi arculatának, hangulatának megóvása elsőrendű közérdek, így előterjesztésre kerül a csatolt rendelet-tervezet. A rendelet tervezet elkészítésébe külső jogi szakértőként a Dr. Farkas Ügyvédi Irodát Dr. Farkas Sándor ügyvéd urat bevontu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önkormányzat az Alaptörvény </w:t>
      </w:r>
      <w:r>
        <w:rPr>
          <w:rFonts w:cs="Arial" w:ascii="Arial" w:hAnsi="Arial"/>
        </w:rPr>
        <w:t>32. cikk (2) bekezdésében meghatározott feladatkörében eljárva</w:t>
      </w:r>
      <w:r>
        <w:rPr>
          <w:rFonts w:cs="Arial" w:ascii="Arial" w:hAnsi="Arial"/>
          <w:bCs/>
        </w:rPr>
        <w:t xml:space="preserve"> eredeti jogalkotói hatáskörében jár el e rendelet alkotás során. </w:t>
      </w:r>
      <w:r>
        <w:rPr>
          <w:rFonts w:cs="Arial" w:ascii="Arial" w:hAnsi="Arial"/>
        </w:rPr>
        <w:t>Az építésügyi és kereskedelmi jogi területen olyan szabályozást, amellyel a beterjesztett önkormányzati rendeleti szabályozás ütközne nem leltünk f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ózsakert Társasház nem lakás céljára szolgáló helyiség használatának, hasznosításának és megváltoztatásának szabályairól szóló önkormányzati rendelet részletes indokolása. </w:t>
      </w:r>
    </w:p>
    <w:p>
      <w:pPr>
        <w:pStyle w:val="Normal"/>
        <w:tabs>
          <w:tab w:val="clear" w:pos="708"/>
          <w:tab w:val="left" w:pos="77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Az Ör. tárgyai hatályának szabály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A jogalkotás szükségességének indokol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§ A használat, hasznosítás jelenlegi módjának rögz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§ A használati, hasznosítási mód megváltoztatásának szabálya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§ Hatályba léptető rendelkezések, az alkalmazáshoz elegendő felkészülési idő biztosít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rendelet-tervezet elfogadására. A rendelet-tervezet elfogadása minősített 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ózsakert Társasház nem lakás céljára szolgáló helyiségei használatának, hasznosításának és megváltoztatásának szabályai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ársasházakról szóló 2003. évi CXXXIII. törvény 67. §-ban kapott felhatalmazás alapján, az Alaptörvény 32. cikk (2) bekezdésében meghatározott feladatkörében eljárva a következőket rendeli el:</w:t>
      </w:r>
    </w:p>
    <w:p>
      <w:pPr>
        <w:pStyle w:val="Normal"/>
        <w:spacing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Arial" w:ascii="Arial" w:hAnsi="Arial"/>
          <w:b/>
          <w:bCs/>
          <w:lang w:val="en" w:eastAsia="hu-HU"/>
        </w:rPr>
        <w:t xml:space="preserve">1. § </w:t>
      </w:r>
      <w:r>
        <w:rPr>
          <w:rFonts w:cs="Arial" w:ascii="Arial" w:hAnsi="Arial"/>
          <w:bCs/>
          <w:lang w:val="en" w:eastAsia="hu-HU"/>
        </w:rPr>
        <w:t xml:space="preserve">A rendelet hatálya a </w:t>
      </w:r>
      <w:r>
        <w:rPr>
          <w:rFonts w:cs="Arial" w:ascii="Arial" w:hAnsi="Arial"/>
        </w:rPr>
        <w:t xml:space="preserve">Hévíz, Rákóczi u. 17. szám alatti, a Rózsakert Társasházban lévő 978/A/3. hrsz.-ú, étteremként nyilvántartott ingatlanra a hozzá kapcsolódó 978. hrsz.-ú ingatlan 311,53 m2 nagyságú, az étterem beépített teraszként funkcionáló területrészére, mint </w:t>
      </w:r>
      <w:r>
        <w:rPr>
          <w:rFonts w:cs="Arial" w:ascii="Arial" w:hAnsi="Arial"/>
          <w:bCs/>
          <w:lang w:val="en" w:eastAsia="hu-HU"/>
        </w:rPr>
        <w:t xml:space="preserve">nem lakás céljára szolgáló </w:t>
      </w:r>
      <w:r>
        <w:rPr>
          <w:rFonts w:cs="Arial" w:ascii="Arial" w:hAnsi="Arial"/>
        </w:rPr>
        <w:t>helyiség használatának, hasznosításának, illetve ezek megváltoztatásának módjára, feltételeire terjed ki.</w:t>
      </w:r>
    </w:p>
    <w:p>
      <w:pPr>
        <w:pStyle w:val="Normal"/>
        <w:spacing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1. § szerinti ingatlanok a Gr. Festetics György tér meghatározó, városképi  szempontból kiemelkedő jelentőségű ingatlan együttesét jelentik.  E városkép megőrzése, a település belvárosi arculatának, hangulatának megóvása elsőrendű közérd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z 1. § szerinti ingatlan és a hozzá kapcsolódó terasz használatának, hasznosításának módja étterem és vendéglátóipari előkert (terasz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használat, hasznosítás megváltoztatása jelen rendelet módosítása útján lehetséges. Az erre irányuló kérelmet az ingatlan tulajdonosa terjesztheti elő. A kérelemhez a tervezett használati, hasznosítási mód részletes leírását, látványtervét csatolni kell. A rendelet módosítása a kérelmezőt nem mentesíti az egyéb jogszabályok által előírt hozzájárulások, engedélyek beszerzése al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 xml:space="preserve">A rendelet 2018. március 1-jén lép hatályba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 xml:space="preserve">                       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          jegyző</w:t>
        <w:tab/>
        <w:tab/>
        <w:tab/>
        <w:tab/>
        <w:t xml:space="preserve">                        polgármes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Rózsakert Társasház nem lakás céljára szolgáló helyiségei használatának, hasznosításának és megváltoztatásának szabály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Célja nem lakás céljára szolgáló helyiségek használatának, használati módjának megváltoztatását városképi és kereskedelmi célból szabályozás alá vonni, egyetlen kiemelt fontosságú épület vonatkozás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környezeti hatása a kiemelten védendő Festetics téri városkép megőrzése, módosításának kontroll alá helyezése, megfelelő feltételek biztosításának ellenőrzése a használati, hasznosítási mód változtatása es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övekednek a szabályozás alá vont helyiségek vonatkozásáb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Nem kötelező szabályozási tárgykö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csak a településképi bejelentési eljárással nem lehet a kiemelten védendő városkép védelmét elérni, mert használat, hasznosítás módjának rendeltetési módon belüli megváltoztatása nem engedély, bejelentés kötel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nak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52"/>
        <w:gridCol w:w="2274"/>
        <w:gridCol w:w="2251"/>
        <w:gridCol w:w="2305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Farkas Sánd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é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4">
    <w:name w:val="Szövegtörzs 34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25:00Z</dcterms:created>
  <dc:creator>T-Cont Kft</dc:creator>
  <dc:description/>
  <cp:keywords/>
  <dc:language>en-US</dc:language>
  <cp:lastModifiedBy>Lajkó Erzsébet Márta</cp:lastModifiedBy>
  <cp:lastPrinted>2018-02-05T10:09:00Z</cp:lastPrinted>
  <dcterms:modified xsi:type="dcterms:W3CDTF">2018-02-16T09:12:00Z</dcterms:modified>
  <cp:revision>6</cp:revision>
  <dc:subject/>
  <dc:title/>
</cp:coreProperties>
</file>